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center"/>
        <w:rPr>
          <w:b/>
          <w:b/>
          <w:bCs/>
          <w:color w:val="FF0000"/>
          <w:sz w:val="44"/>
          <w:szCs w:val="44"/>
          <w:lang w:val="en-US"/>
        </w:rPr>
      </w:pPr>
      <w:r>
        <w:rPr>
          <w:rFonts w:eastAsia="Times New Roman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StrongEmphasis"/>
          <w:color w:val="FF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 </w:t>
      </w:r>
      <w:r>
        <w:rPr>
          <w:rStyle w:val="StrongEmphasis"/>
          <w:color w:val="FF0000"/>
          <w:sz w:val="44"/>
          <w:szCs w:val="44"/>
        </w:rPr>
        <w:t>第一轮复习针对性练习（秦汉史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sz w:val="21"/>
          <w:szCs w:val="21"/>
        </w:rPr>
        <w:t>　　</w:t>
      </w:r>
      <w:r>
        <w:rPr>
          <w:rFonts w:ascii="宋体" w:hAnsi="宋体" w:cs="宋体"/>
          <w:sz w:val="24"/>
          <w:szCs w:val="24"/>
        </w:rPr>
        <w:t>一、单项选择题（每小题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秦朝是我国历史上第一个专制主义中央集权的封建国家，为巩固统治，秦始皇采取了一系列措施，但短暂而亡，对后世影响深远。据此回答</w:t>
      </w:r>
      <w:r>
        <w:rPr>
          <w:rFonts w:eastAsia="宋体" w:cs="宋体" w:ascii="宋体" w:hAnsi="宋体"/>
          <w:sz w:val="24"/>
          <w:szCs w:val="24"/>
        </w:rPr>
        <w:t>1-7</w:t>
      </w:r>
      <w:r>
        <w:rPr>
          <w:rFonts w:ascii="宋体" w:hAnsi="宋体" w:cs="宋体"/>
          <w:sz w:val="24"/>
          <w:szCs w:val="24"/>
        </w:rPr>
        <w:t>题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</w:t>
      </w:r>
      <w:r>
        <w:rPr>
          <w:rFonts w:ascii="宋体" w:hAnsi="宋体" w:cs="宋体"/>
          <w:sz w:val="24"/>
          <w:szCs w:val="24"/>
        </w:rPr>
        <w:t>以下有关秦始皇定“皇帝”称号的说法，不正确的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具有神化皇权的意图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表明秦始皇立志效法古代明君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是君主集权制下的产物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体现了专制主义的倾向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</w:t>
      </w:r>
      <w:r>
        <w:rPr>
          <w:rFonts w:ascii="宋体" w:hAnsi="宋体" w:cs="宋体"/>
          <w:sz w:val="24"/>
          <w:szCs w:val="24"/>
        </w:rPr>
        <w:t>秦朝地方百姓如果打官司，按秦朝官吏职责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他应当首先找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御史大夫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太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丞相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郡守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</w:t>
      </w:r>
      <w:r>
        <w:rPr>
          <w:rFonts w:ascii="宋体" w:hAnsi="宋体" w:cs="宋体"/>
          <w:sz w:val="24"/>
          <w:szCs w:val="24"/>
        </w:rPr>
        <w:t>秦始皇在全国范围内推行郡县制度，郡守和县令产生的方式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世代相袭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考试选拔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地方推荐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皇帝任命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</w:t>
      </w:r>
      <w:r>
        <w:rPr>
          <w:rFonts w:ascii="宋体" w:hAnsi="宋体" w:cs="宋体"/>
          <w:sz w:val="24"/>
          <w:szCs w:val="24"/>
        </w:rPr>
        <w:t>秦始皇在咸阳宫举行的一次庆功宴上对群臣说：“天下共苦，战斗不休，以有诸侯。赖宗庙，天下初定，又复立国，是树兵也，而求其宁息，岂不难哉</w:t>
      </w:r>
      <w:r>
        <w:rPr>
          <w:rFonts w:eastAsia="宋体"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始皇为解决上述问题，“求其宁息”的措施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焚书坑儒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推行郡县制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攻打匈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修筑长城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“</w:t>
      </w:r>
      <w:r>
        <w:rPr>
          <w:rFonts w:ascii="宋体" w:hAnsi="宋体" w:cs="宋体"/>
          <w:sz w:val="24"/>
          <w:szCs w:val="24"/>
        </w:rPr>
        <w:t>竹帛烟销帝业虚，关河空锁祖龙居。坑灰未冷山东乱，刘项原来不读书。”诗中提到秦朝的历史事件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政治改革，平定山东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统一六国，焚书坑儒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焚书坑儒，农民起义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农民起义，刘项文盲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6</w:t>
      </w:r>
      <w:r>
        <w:rPr>
          <w:rFonts w:ascii="宋体" w:hAnsi="宋体" w:cs="宋体"/>
          <w:sz w:val="24"/>
          <w:szCs w:val="24"/>
        </w:rPr>
        <w:t>焚书坑儒反映了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①儒家思想和法家思想的矛盾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②郡县制度和分封制的矛盾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③君权与相权的矛盾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④统一和分裂的矛盾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②③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③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7</w:t>
      </w:r>
      <w:r>
        <w:rPr>
          <w:rFonts w:ascii="宋体" w:hAnsi="宋体" w:cs="宋体"/>
          <w:sz w:val="24"/>
          <w:szCs w:val="24"/>
        </w:rPr>
        <w:t>古人对秦朝短期而亡原因的分析，最接近事实的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废先王之道，燔百家之言，以愚黔首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四维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礼义廉耻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不张……故万民离叛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所以殄灭而降辱者，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亡于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六王之后也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乃举措暴众而用刑太极故也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两汉基本上沿袭秦朝的制度，史称“汉承秦制”。但是，汉朝在废除秦苛法的前提下，对这些制度又有所损益变化。据此回答</w:t>
      </w:r>
      <w:r>
        <w:rPr>
          <w:rFonts w:eastAsia="宋体" w:cs="宋体" w:ascii="宋体" w:hAnsi="宋体"/>
          <w:sz w:val="24"/>
          <w:szCs w:val="24"/>
        </w:rPr>
        <w:t>8-11</w:t>
      </w:r>
      <w:r>
        <w:rPr>
          <w:rFonts w:ascii="宋体" w:hAnsi="宋体" w:cs="宋体"/>
          <w:sz w:val="24"/>
          <w:szCs w:val="24"/>
        </w:rPr>
        <w:t>题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8</w:t>
      </w:r>
      <w:r>
        <w:rPr>
          <w:rFonts w:ascii="宋体" w:hAnsi="宋体" w:cs="宋体"/>
          <w:sz w:val="24"/>
          <w:szCs w:val="24"/>
        </w:rPr>
        <w:t>西周的分封制与西汉初年的王国分封制比较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都是中央集权制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都是为了巩固自身的统治而实行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都是封建君主专制的产物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都随社会经济基础的变化而瓦解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9</w:t>
      </w:r>
      <w:r>
        <w:rPr>
          <w:rFonts w:ascii="宋体" w:hAnsi="宋体" w:cs="宋体"/>
          <w:sz w:val="24"/>
          <w:szCs w:val="24"/>
        </w:rPr>
        <w:t>西汉选用官吏最主要的途径除察举外，还有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皇帝征召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辟除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大臣举荐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考试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0</w:t>
      </w:r>
      <w:r>
        <w:rPr>
          <w:rFonts w:ascii="宋体" w:hAnsi="宋体" w:cs="宋体"/>
          <w:sz w:val="24"/>
          <w:szCs w:val="24"/>
        </w:rPr>
        <w:t>汉代实行编户制度的主要目的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控制人口增长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组织人民进行训练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控制剥削平民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维持地方治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1</w:t>
      </w:r>
      <w:r>
        <w:rPr>
          <w:rFonts w:ascii="宋体" w:hAnsi="宋体" w:cs="宋体"/>
          <w:sz w:val="24"/>
          <w:szCs w:val="24"/>
        </w:rPr>
        <w:t>汉代税收中较重的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田租和更赋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人口税和更赋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人口税和附加税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人口税和田租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两汉时期，边疆地区各民族发展较快，他们与中原有着不同形式的交往和联系，既有刀光剑影，也有和亲与友爱。对外交往开始并增多。据此回答</w:t>
      </w:r>
      <w:r>
        <w:rPr>
          <w:rFonts w:eastAsia="宋体" w:cs="宋体" w:ascii="宋体" w:hAnsi="宋体"/>
          <w:sz w:val="24"/>
          <w:szCs w:val="24"/>
        </w:rPr>
        <w:t>12-17</w:t>
      </w:r>
      <w:r>
        <w:rPr>
          <w:rFonts w:ascii="宋体" w:hAnsi="宋体" w:cs="宋体"/>
          <w:sz w:val="24"/>
          <w:szCs w:val="24"/>
        </w:rPr>
        <w:t>题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2</w:t>
      </w:r>
      <w:r>
        <w:rPr>
          <w:rFonts w:ascii="宋体" w:hAnsi="宋体" w:cs="宋体"/>
          <w:sz w:val="24"/>
          <w:szCs w:val="24"/>
        </w:rPr>
        <w:t>张骞与班超出使西域，历史作用的共同点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①帮助西域各族摆脱了匈奴的束缚和奴役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②促进了西域和内地经济文化的交流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③促进了中国同西亚和欧洲的友好往来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④为统一的多民族国家的发展做出贡献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④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②③④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③④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3</w:t>
      </w:r>
      <w:r>
        <w:rPr>
          <w:rFonts w:ascii="宋体" w:hAnsi="宋体" w:cs="宋体"/>
          <w:sz w:val="24"/>
          <w:szCs w:val="24"/>
        </w:rPr>
        <w:t>汉代“丝绸之路”兴盛的根本原因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张骞通西域，使中西交通畅通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西域都护的设置，保护了商旅往来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汉代高度发达的经济文化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统一的多民族国家的建立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4</w:t>
      </w:r>
      <w:r>
        <w:rPr>
          <w:rFonts w:ascii="宋体" w:hAnsi="宋体" w:cs="宋体"/>
          <w:sz w:val="24"/>
          <w:szCs w:val="24"/>
        </w:rPr>
        <w:t>秦汉时期尚未使用铁农具的地区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青藏高原少数民族居住区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西域少数民族居住区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珠江流域少数民族居住区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黄河流域少数民族居住区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5</w:t>
      </w:r>
      <w:r>
        <w:rPr>
          <w:rFonts w:ascii="宋体" w:hAnsi="宋体" w:cs="宋体"/>
          <w:sz w:val="24"/>
          <w:szCs w:val="24"/>
        </w:rPr>
        <w:t>对秦灭六国的正确评价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是新兴地主阶级夺权斗争的胜利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是历史的停滞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是历史的进步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是历史的倒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6</w:t>
      </w:r>
      <w:r>
        <w:rPr>
          <w:rFonts w:ascii="宋体" w:hAnsi="宋体" w:cs="宋体"/>
          <w:sz w:val="24"/>
          <w:szCs w:val="24"/>
        </w:rPr>
        <w:t>汉朝中外交往频繁，主要表现在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①张骞通西域　　②甘英出使大秦　　③倭奴国遣使来汉　　④安敦王朝遣使来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①②④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②③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7</w:t>
      </w:r>
      <w:r>
        <w:rPr>
          <w:rFonts w:ascii="宋体" w:hAnsi="宋体" w:cs="宋体"/>
          <w:sz w:val="24"/>
          <w:szCs w:val="24"/>
        </w:rPr>
        <w:t>两汉时期中外经济文化交流中，从外国输入中国的物品以奢侈品为主，最能说明这一问题的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汉代社会经济发达，重视经济交流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中国受自然条件限制缺乏某些产品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汉朝统治者奢侈腐化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汉朝在对外贸易中不以经济为目的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秦汉是中国古代文化的大发展时期。这种大发展，是先秦文化成就的总结与升华，为后世封建文化的进一步发展奠定了基础。据此回答</w:t>
      </w:r>
      <w:r>
        <w:rPr>
          <w:rFonts w:eastAsia="宋体" w:cs="宋体" w:ascii="宋体" w:hAnsi="宋体"/>
          <w:sz w:val="24"/>
          <w:szCs w:val="24"/>
        </w:rPr>
        <w:t>18-20</w:t>
      </w:r>
      <w:r>
        <w:rPr>
          <w:rFonts w:ascii="宋体" w:hAnsi="宋体" w:cs="宋体"/>
          <w:sz w:val="24"/>
          <w:szCs w:val="24"/>
        </w:rPr>
        <w:t>题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8</w:t>
      </w:r>
      <w:r>
        <w:rPr>
          <w:rFonts w:ascii="宋体" w:hAnsi="宋体" w:cs="宋体"/>
          <w:sz w:val="24"/>
          <w:szCs w:val="24"/>
        </w:rPr>
        <w:t>下列历史事件不可能被司马迁写入《史记》的是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晋楚城濮大战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秦始皇巡游天下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汉武帝泰山封禅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西汉设置西域都护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9</w:t>
      </w:r>
      <w:r>
        <w:rPr>
          <w:rFonts w:ascii="宋体" w:hAnsi="宋体" w:cs="宋体"/>
          <w:sz w:val="24"/>
          <w:szCs w:val="24"/>
        </w:rPr>
        <w:t>秦汉时期，我国科技文化迅速发展的主要原因有</w:t>
      </w:r>
      <w:r>
        <w:rPr>
          <w:rFonts w:eastAsia="宋体" w:cs="宋体" w:ascii="宋体" w:hAnsi="宋体"/>
          <w:sz w:val="24"/>
          <w:szCs w:val="24"/>
        </w:rPr>
        <w:t>(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①国家的统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②生产的发展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③对外经济文化交流频繁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④各民族之间政治经济联系加强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④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②③④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②③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0</w:t>
      </w:r>
      <w:r>
        <w:rPr>
          <w:rFonts w:ascii="宋体" w:hAnsi="宋体" w:cs="宋体"/>
          <w:sz w:val="24"/>
          <w:szCs w:val="24"/>
        </w:rPr>
        <w:t>东汉时，蔡伦改进了造纸术，他的重大改进使纸的产量大为增加。这一改进主要是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便于携带，使用方便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利用水力，节省人工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器械简单，制作容易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原料易寻，造价低廉第Ⅱ卷（非选择题共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二、非选择题（</w:t>
      </w: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1</w:t>
      </w:r>
      <w:r>
        <w:rPr>
          <w:rFonts w:ascii="宋体" w:hAnsi="宋体" w:cs="宋体"/>
          <w:sz w:val="24"/>
          <w:szCs w:val="24"/>
        </w:rPr>
        <w:t>阅读下列材料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共</w:t>
      </w: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公元前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世纪前后秦皇、汉武时期汉族王朝统一不久，经济发达，国势强盛，为了保持和巩固已有农耕区的统治范围，向四周开疆拓土，蒙恬、卫青、霍去病数次出兵，远征匈奴，匈奴远遁。汉族王朝的疆土北面到了河套、阴山，西面到了河西走廊、青海湖边，包括有原为匈奴民族畜牧区的鄂尔多斯高原。这些地区自然条件属干旱半干旱区，可耕可牧，适宜于半耕半牧。汉族政权占有这一大片空旷地区以后，大量移民，屯垦戍边，多达数十万、上百万，大大超过原有的匈奴人口。大批汉民一到便将可耕地尽辟为农耕地。……自此以后，河套、银川平原、河西走廊的绿洲便成为传统的农耕区。汉武帝时还两次派张骞出使西域，远征大宛，西域诸国纷纷来朝，西汉王朝的势力进拓至新疆地区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与此同时汉王朝势力南下，据有了闽、浙、粤原先越人居住的沿海地区，西南控制了西南夷族聚居地，开拓至云贵高原……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摘自邹逸麟《中国多民族统一国家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形成的历史背景和地域特征》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回答：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据材料，指出秦汉时期领土开拓的方位和范围，并归纳领土开拓的方式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举例说明秦汉如何加强对新拓边疆地区管理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秦汉开拓边疆有何积极意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2</w:t>
      </w:r>
      <w:r>
        <w:rPr>
          <w:rFonts w:ascii="宋体" w:hAnsi="宋体" w:cs="宋体"/>
          <w:sz w:val="24"/>
          <w:szCs w:val="24"/>
        </w:rPr>
        <w:t>阅读下列材料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材料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高帝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汉高祖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自将兵往击之……冒顿纵精兵三十余万围高帝于白登，七日……冒顿遂引兵去。汉亦引兵罢，使刘敬结和亲之约，……秦宗室翁主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汉代储王之女称翁主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为单于阏氏，岁奉匈奴絮缯，酒食物各有数，约为兄弟以和亲，冒顿乃稍止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ab/>
        <w:tab/>
        <w:tab/>
        <w:tab/>
        <w:tab/>
      </w: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引自《汉书》卷</w:t>
      </w:r>
      <w:r>
        <w:rPr>
          <w:rFonts w:eastAsia="宋体" w:cs="宋体" w:ascii="宋体" w:hAnsi="宋体"/>
          <w:sz w:val="24"/>
          <w:szCs w:val="24"/>
        </w:rPr>
        <w:t>94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材料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至孝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汉文帝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即位，复修和亲。……文帝遣宗人女翁主为单于阏氏……孝文十四年，匈奴单于十四万骑入朝那、萧关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均为今甘肃省的古代地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杀北地都尉印，虏人民畜产甚多，遂兔彭阳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今甘肃镇原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使骑兵烧回中宫，候骑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负责侦察的小股骑兵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至雍甘泉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地名，在今陕西省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ab/>
        <w:tab/>
        <w:tab/>
        <w:tab/>
        <w:tab/>
      </w: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引自《汉书》卷</w:t>
      </w:r>
      <w:r>
        <w:rPr>
          <w:rFonts w:eastAsia="宋体" w:cs="宋体" w:ascii="宋体" w:hAnsi="宋体"/>
          <w:sz w:val="24"/>
          <w:szCs w:val="24"/>
        </w:rPr>
        <w:t>94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材料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（按：汉武帝时，有人献计伏兵袭击匈奴）汉武帝与大臣商议，韩安国曰：“高帝围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平城七日，乃返位。无忿怒之心，圣人以天下为度也。故结和亲，至今为五世利，臣窃以为勿击便。”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ab/>
        <w:tab/>
        <w:tab/>
        <w:tab/>
        <w:tab/>
      </w: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引自《史纲评要》卷</w:t>
      </w:r>
      <w:r>
        <w:rPr>
          <w:rFonts w:eastAsia="宋体" w:cs="宋体" w:ascii="宋体" w:hAnsi="宋体"/>
          <w:sz w:val="24"/>
          <w:szCs w:val="24"/>
        </w:rPr>
        <w:t>7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请回答：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汉高祖对匈奴采取怎样的政策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汉文帝对匈奴采取怎样的政策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为什么采取这种政策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韩安国怎样认识汉高祖对匈奴的政策的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他的认识正确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为什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从汉武帝时期西汉的社会状况看，韩安国的建议是否正确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(5)</w:t>
      </w:r>
      <w:r>
        <w:rPr>
          <w:rFonts w:ascii="宋体" w:hAnsi="宋体" w:cs="宋体"/>
          <w:sz w:val="24"/>
          <w:szCs w:val="24"/>
        </w:rPr>
        <w:t>有人说：“战争是政治的继续，而二者的基础是经济。”对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试谈谈你的理解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</w:t>
      </w:r>
      <w:r>
        <w:rPr>
          <w:rFonts w:ascii="宋体" w:hAnsi="宋体" w:cs="宋体"/>
          <w:sz w:val="24"/>
          <w:szCs w:val="24"/>
        </w:rPr>
        <w:t>柳宗元在《封建论》中说：“汉有天下，矫秦之枉，剖海内而宗子，封功臣……郡国剧半时有叛国而无叛郡，秦制之得亦以明矣。”据此回答：汉初设置的地方行政制度与秦朝的有什么不同？柳宗元的评论是否正确？请结合史实并从制度的继承性方面谈谈你的认识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4</w:t>
      </w:r>
      <w:r>
        <w:rPr>
          <w:rFonts w:ascii="宋体" w:hAnsi="宋体" w:cs="宋体"/>
          <w:sz w:val="24"/>
          <w:szCs w:val="24"/>
        </w:rPr>
        <w:t>司马迁是在怎样的历史背景和条件下编著《史记》的？《史记》的主要特点是什么？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Style w:val="StrongEmphasis"/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Style w:val="StrongEmphasis"/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/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Style w:val="StrongEmphasis"/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/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Style w:val="StrongEmphasis"/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/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FF0000"/>
          <w:sz w:val="36"/>
          <w:szCs w:val="36"/>
        </w:rPr>
      </w:pPr>
      <w:r>
        <w:rPr>
          <w:rStyle w:val="StrongEmphasis"/>
          <w:rFonts w:eastAsia="宋体" w:cs="宋体" w:ascii="宋体" w:hAnsi="宋体"/>
          <w:color w:val="FF0000"/>
          <w:sz w:val="36"/>
          <w:szCs w:val="36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color w:val="FF0000"/>
          <w:sz w:val="36"/>
          <w:szCs w:val="36"/>
        </w:rPr>
        <w:t>针对性练习（秦汉）答案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一、单项选择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3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4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5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6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7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8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9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0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1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2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3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4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5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6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7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8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9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0D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二、非选择题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北方：河套、阴山；西方：河西走廊、西域；东南沿海；西南云贵高原。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方式：远征；移民；屯垦；出使交流；政治控制。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。答出其中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点即可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秦：设桂林、南海、象郡管理越族人地区。　　西汉：设西域都护管理西域地区，保护商旅；在西南少数民族地区设郡县。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　　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保护中原农耕文化（或农耕区）；促进边地经济发展；打通与中亚、西方的陆路交通；巩固和扩大了统一多民族国家。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22</w:t>
      </w:r>
      <w:r>
        <w:rPr>
          <w:rFonts w:ascii="宋体" w:hAnsi="宋体" w:cs="宋体"/>
          <w:sz w:val="24"/>
          <w:szCs w:val="24"/>
        </w:rPr>
        <w:t>答案：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与匈奴和亲，向匈奴贵族奉送物品。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　　</w:t>
      </w: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继续实行和亲政策，因为汉文帝时汉朝国力不强。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韩安国认为是汉高祖的宽宏大量，这是错误的。因为汉高祖对匈奴采取“和亲”政策是因为战乱之后，汉初经济残破，国力衰弱，无力与匈奴抗衡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　</w:t>
      </w: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不正确。到汉武帝时，已粮食丰积，钱财充足，战马众多，战士训练有素，国内政局稳定，具备了大规模反击匈奴的条件。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(5)</w:t>
      </w:r>
      <w:r>
        <w:rPr>
          <w:rFonts w:ascii="宋体" w:hAnsi="宋体" w:cs="宋体"/>
          <w:sz w:val="24"/>
          <w:szCs w:val="24"/>
        </w:rPr>
        <w:t>正确。汉初社会十分贫困，汉高祖和汉文帝为缓和与匈奴贵族的矛盾，采取和亲政策。到汉武帝时，国力强盛。为解决与匈奴的矛盾，汉武帝对匈奴三次大规模用兵，从而安定了北部边郡，巩固了封建国家，因此，“战争是政治的继续，而二者的基础又是经济。”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西汉的地方行政制度实行郡县制与封国制并存，而秦朝是实行单一的郡县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这是西汉与秦朝在地方行政制度上的主要不同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①柳宗元评述基本正确：秦朝建立包括郡县制在内的专制主义中央集权制度，是基本适应当时社会经济发展的。秦朝之所以很快灭亡，其原因不在制度而在于统治政策即秦的暴政。刘邦不能全面正确地分析秦亡的原因，把秦朝没有实行分封制也视为秦朝来亡的重要原因，因而他分封同姓王，以保刘家天下。②汉承秦制，封国制只是一个补充，但它削弱了中央集权，不利于“家天下”的统治。事实证明，郡县制是专制主义中央集权制度的基础，此后历代主要封建王朝吸取了汉初的教训，基本上没有再实行分封制。柳宗元充分肯定郡县制维护中央集权的作用，指出“秦制之得亦以明矣”，其观点是正确的。（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背景和条件：适应当时政治的需要。汉武帝时期实现了大统一以后，需要加强思想统治，以前史书因时间、空间的限制，无法满足当时的要求。统治者希望在前朝统治者失败的基础上获取经验教训，也希望把自己的政绩让史书留给后世。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特点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地位突出。开创了纪传体史书体例、通史体例写史模式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秉笔直书原则。敢于揭露暴君、酷吏罪行；肯定陈胜、吴广起义的作用等。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具有文学性，是传纪文学典范作品。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影响深远，成为历朝编写史书的典范。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2"/>
        <w:textAlignment w:val="auto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11"/>
    <w:rPr/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P141">
    <w:name w:val="p141"/>
    <w:basedOn w:val="Style11"/>
    <w:qFormat/>
    <w:rPr/>
  </w:style>
  <w:style w:type="character" w:styleId="Text">
    <w:name w:val="text"/>
    <w:basedOn w:val="Style11"/>
    <w:qFormat/>
    <w:rPr/>
  </w:style>
  <w:style w:type="character" w:styleId="Appleconvertedspace0">
    <w:name w:val="apple-converted-space_0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Appleconvertedspace">
    <w:name w:val="apple-converted-space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04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1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1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顶头五号"/>
    <w:basedOn w:val="Style14"/>
    <w:qFormat/>
    <w:pPr>
      <w:ind w:hanging="0"/>
    </w:pPr>
    <w:rPr/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21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6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0341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8">
    <w:name w:val="纯文本_0"/>
    <w:basedOn w:val="042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15:21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